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5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90141008"/>
      <w:bookmarkStart w:id="1" w:name="__Fieldmark__0_19014100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90141008"/>
      <w:bookmarkStart w:id="3" w:name="__Fieldmark__1_19014100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561"/>
        <w:gridCol w:w="1021"/>
        <w:gridCol w:w="338"/>
        <w:gridCol w:w="1142"/>
        <w:gridCol w:w="1173"/>
        <w:gridCol w:w="992"/>
        <w:gridCol w:w="875"/>
        <w:gridCol w:w="990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folia 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Śmietana 18% lu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kremow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ślan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efir 0,500 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90141008"/>
      <w:bookmarkStart w:id="5" w:name="__Fieldmark__2_19014100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90141008"/>
      <w:bookmarkStart w:id="7" w:name="__Fieldmark__3_19014100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90141008"/>
      <w:bookmarkStart w:id="9" w:name="__Fieldmark__4_19014100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90141008"/>
      <w:bookmarkStart w:id="11" w:name="__Fieldmark__5_19014100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90141008"/>
      <w:bookmarkStart w:id="13" w:name="__Fieldmark__6_19014100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90141008"/>
      <w:bookmarkStart w:id="15" w:name="__Fieldmark__7_19014100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90141008"/>
      <w:bookmarkStart w:id="18" w:name="__Fieldmark__8_190141008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90141008"/>
      <w:bookmarkStart w:id="20" w:name="__Fieldmark__9_190141008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90141008"/>
      <w:bookmarkStart w:id="22" w:name="__Fieldmark__10_190141008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90141008"/>
      <w:bookmarkStart w:id="24" w:name="__Fieldmark__11_190141008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41:00Z</dcterms:modified>
  <cp:revision>95</cp:revision>
  <dc:subject/>
  <dc:title>-</dc:title>
</cp:coreProperties>
</file>